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“</w:t>
      </w:r>
      <w:r>
        <w:rPr/>
        <w:t>District Royal Rangers Goals”</w:t>
      </w:r>
    </w:p>
    <w:tbl>
      <w:tblPr>
        <w:tblW w:w="1404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13"/>
        <w:gridCol w:w="1520"/>
        <w:gridCol w:w="1609"/>
        <w:gridCol w:w="1341"/>
        <w:gridCol w:w="20"/>
        <w:gridCol w:w="1321"/>
        <w:gridCol w:w="3576"/>
      </w:tblGrid>
      <w:tr>
        <w:trPr/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</w:r>
          </w:p>
        </w:tc>
        <w:tc>
          <w:tcPr>
            <w:tcW w:w="41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Most Pressing Goals</w:t>
            </w:r>
          </w:p>
        </w:tc>
        <w:tc>
          <w:tcPr>
            <w:tcW w:w="1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One Year Goals</w:t>
            </w:r>
          </w:p>
        </w:tc>
        <w:tc>
          <w:tcPr>
            <w:tcW w:w="16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Three Year Goals</w:t>
            </w:r>
          </w:p>
        </w:tc>
        <w:tc>
          <w:tcPr>
            <w:tcW w:w="13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Five Year Goals</w:t>
            </w:r>
          </w:p>
        </w:tc>
        <w:tc>
          <w:tcPr>
            <w:tcW w:w="13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 xml:space="preserve">Who is Overseer </w:t>
            </w:r>
          </w:p>
        </w:tc>
        <w:tc>
          <w:tcPr>
            <w:tcW w:w="35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How Will It Be Accomplish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STAFF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Present Staff for Exec. Staff 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 xml:space="preserve">Goals for  future 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Present Staff for District Staff 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futur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will this Goal be attained?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Secretarial and Offi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Present Secretarial help (wkly hours)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eastAsia="Architect" w:cs="Architect" w:ascii="Architect" w:hAnsi="Architect"/>
                <w:sz w:val="24"/>
              </w:rPr>
              <w:t xml:space="preserve">     </w:t>
            </w:r>
            <w:r>
              <w:rPr>
                <w:rFonts w:cs="Architect" w:ascii="Architect" w:hAnsi="Architect"/>
                <w:sz w:val="24"/>
              </w:rPr>
              <w:t>Paid ________ and Non Paid 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 for Secretarial help (wkly hours)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eastAsia="Architect" w:cs="Architect" w:ascii="Architect" w:hAnsi="Architect"/>
                <w:sz w:val="24"/>
              </w:rPr>
              <w:t xml:space="preserve">     </w:t>
            </w:r>
            <w:r>
              <w:rPr>
                <w:rFonts w:cs="Architect" w:ascii="Architect" w:hAnsi="Architect"/>
                <w:sz w:val="24"/>
              </w:rPr>
              <w:t>Paid ________and Non Paid 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can this goal be attained?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harter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ist your current year charter no. 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will it be increas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eastAsia="Architect" w:cs="Architect" w:ascii="Architect" w:hAnsi="Architect"/>
                <w:sz w:val="24"/>
              </w:rPr>
              <w:t xml:space="preserve">  </w:t>
            </w:r>
            <w:r>
              <w:rPr>
                <w:rFonts w:cs="Architect" w:ascii="Architect" w:hAnsi="Architect"/>
                <w:sz w:val="24"/>
              </w:rPr>
              <w:t>Promote through ICS &amp; LTC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eastAsia="Architect" w:cs="Architect" w:ascii="Architect" w:hAnsi="Architect"/>
                <w:sz w:val="24"/>
              </w:rPr>
              <w:t xml:space="preserve">  </w:t>
            </w:r>
            <w:r>
              <w:rPr>
                <w:rFonts w:cs="Architect" w:ascii="Architect" w:hAnsi="Architect"/>
                <w:sz w:val="24"/>
              </w:rPr>
              <w:t>Mailings and newsletter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eastAsia="Architect" w:cs="Architect" w:ascii="Architect" w:hAnsi="Architect"/>
                <w:sz w:val="24"/>
              </w:rPr>
              <w:t xml:space="preserve">  </w:t>
            </w:r>
            <w:r>
              <w:rPr>
                <w:rFonts w:cs="Architect" w:ascii="Architect" w:hAnsi="Architect"/>
                <w:sz w:val="24"/>
              </w:rPr>
              <w:t>Other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Money to cover the costs of promot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Mailers and Flyer date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PowWows - Main District Camp ea. Year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Numbers Attending 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Staffing Numbers__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Attenda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Staff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sts for the Ev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ocation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ate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will money be rais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5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 xml:space="preserve">Pinewood  Derby 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Numbers Attending 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Staffing Numbers__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Attenda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Staff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sts for the Ev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ocation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ate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will money be rais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6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Adventure Camp or Other Camp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Numbers Attending 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Staffing Numbers__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Attenda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Staff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sts for the Ev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ocation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ate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will money be rais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7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JLTC  - JTT - JNCE etc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Numbers Attending 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Staffing Numbers__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Attenda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Staff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sts for the Ev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ocation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ate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will money be rais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8.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Ranger of the Year Distric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Numbers Attending 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Staffing Numbers__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Attenda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Staff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sts for the Ev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ocation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ate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will money be rais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Attenda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Staff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sts for the Ev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ocation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ate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will money be rais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9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Boys Winter Camp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Numbers Attending 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Staffing Numbers__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Attenda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Staff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sts for the Ev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ocation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ate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will money be rais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0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All Commanders Confere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Numbers Attending 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Staffing Numbers__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Attenda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Staff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sts for the Ev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ocation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ate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will money be rais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RR District Council (Business Session)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Numbers Attending 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Staffing Numbers__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Attenda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Staff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sts for the Ev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ocation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ate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will money be rais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istrict Staff Meeting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Numbers Attending 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Staffing Numbers__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Attenda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Staff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sts for the Ev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ocation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ate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will money be rais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Other Special District Event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Numbers Attending 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Staffing Numbers__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Attenda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Staff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sts for the Ev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ocation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ate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will money be raised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RR District Campgroun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To raise moneys for the RR campgroun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Improve Campgroun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Equipm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Other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5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National Camporama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Numbers Attending 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Staffing Numbers__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Attenda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Staff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sts for the Ev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ocation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ate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will money be rais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6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National FCF Rendezvou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Numbers Attending 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Staffing Numbers__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Attenda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Staff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sts for the Ev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ocation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ate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will money be rais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7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Regional Seminar - Confere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Numbers Attending 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Staffing Numbers__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Attenda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Staff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sts for the Ev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ocation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ate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will money be rais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8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Territorial Rendezvou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Numbers Attending 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Staffing Numbers__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Attenda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Staff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sts for the Ev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ocation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ate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will money be rais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9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Promotions &amp; RR Video Tape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Outpost use and promotions of Royal Ranger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2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3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4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5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20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RR Dist. Boys Special Out of state Specialized Trip.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Numbers Attending 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urrent Staffing Numbers__________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Attenda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oals for Staff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sts for the Ev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ocation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ate - Project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will money be rais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2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BUDGET: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Prepare the Yearly Budget for distric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RR  Impound Accts for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RR Camping Equipm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RR Campgroun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RR Operation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2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New materials for RR in your distric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2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New Camps or Events (Not Yet Having)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.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2.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3.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4.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2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REAMS For the RR Future in Your District: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</w:tbl>
    <w:p>
      <w:pPr>
        <w:pStyle w:val="Heading3"/>
        <w:rPr>
          <w:rFonts w:ascii="Architect" w:hAnsi="Architect" w:cs="Architect"/>
          <w:b/>
          <w:b/>
          <w:sz w:val="28"/>
        </w:rPr>
      </w:pPr>
      <w:r>
        <w:br w:type="page"/>
      </w:r>
      <w:r>
        <w:rPr>
          <w:rFonts w:cs="Architect" w:ascii="Architect" w:hAnsi="Architect"/>
          <w:b/>
          <w:sz w:val="28"/>
        </w:rPr>
        <w:t>Department - FCF</w:t>
      </w:r>
    </w:p>
    <w:tbl>
      <w:tblPr>
        <w:tblW w:w="1404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140"/>
        <w:gridCol w:w="1530"/>
        <w:gridCol w:w="1620"/>
        <w:gridCol w:w="1370"/>
        <w:gridCol w:w="1240"/>
        <w:gridCol w:w="3690"/>
      </w:tblGrid>
      <w:tr>
        <w:trPr/>
        <w:tc>
          <w:tcPr>
            <w:tcW w:w="4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</w:r>
          </w:p>
        </w:tc>
        <w:tc>
          <w:tcPr>
            <w:tcW w:w="4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Most Pressing Goals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One Year Goals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Three Year Goals</w:t>
            </w:r>
          </w:p>
        </w:tc>
        <w:tc>
          <w:tcPr>
            <w:tcW w:w="13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Five Year Goals</w:t>
            </w:r>
          </w:p>
        </w:tc>
        <w:tc>
          <w:tcPr>
            <w:tcW w:w="1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 xml:space="preserve">Who is Overseer </w:t>
            </w:r>
          </w:p>
        </w:tc>
        <w:tc>
          <w:tcPr>
            <w:tcW w:w="36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How Will It Be Accomplished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Finance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To be in the black and not end in a negative balance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Prizes and Award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prizes and awards for FCF traces (at no cost to the chapter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Vice Presidents (Leadership)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Re-organization of the VPs to use VPs that will be working and not title holders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Workshops &amp; Training: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Set up workshops, craft teaching classes, and invite special guests at events that can help in this area if needed.  Guests are a one time only, however can be requested to come again at the approval of RR exec. staff meetings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 xml:space="preserve">New “Ideas” 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can we have a better chapter.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 xml:space="preserve">TRACES  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 xml:space="preserve">FCF  VILLAGE 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OTH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6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Increase Membership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IDEA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</w:tbl>
    <w:p>
      <w:pPr>
        <w:pStyle w:val="Normal"/>
        <w:rPr>
          <w:rFonts w:ascii="Architect" w:hAnsi="Architect" w:eastAsia="Architect" w:cs="Architect"/>
          <w:sz w:val="24"/>
        </w:rPr>
      </w:pPr>
      <w:r>
        <w:rPr>
          <w:rFonts w:eastAsia="Architect" w:cs="Architect" w:ascii="Architect" w:hAnsi="Architect"/>
          <w:sz w:val="24"/>
        </w:rPr>
        <w:t xml:space="preserve">  </w:t>
      </w:r>
    </w:p>
    <w:p>
      <w:pPr>
        <w:pStyle w:val="Heading4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>Department:  Training</w:t>
      </w:r>
    </w:p>
    <w:tbl>
      <w:tblPr>
        <w:tblW w:w="1404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140"/>
        <w:gridCol w:w="1530"/>
        <w:gridCol w:w="1620"/>
        <w:gridCol w:w="1350"/>
        <w:gridCol w:w="20"/>
        <w:gridCol w:w="1240"/>
        <w:gridCol w:w="90"/>
        <w:gridCol w:w="3600"/>
      </w:tblGrid>
      <w:tr>
        <w:trPr/>
        <w:tc>
          <w:tcPr>
            <w:tcW w:w="4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</w:r>
          </w:p>
        </w:tc>
        <w:tc>
          <w:tcPr>
            <w:tcW w:w="4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Most Pressing Goals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One Year Goals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Three Year Goals</w:t>
            </w:r>
          </w:p>
        </w:tc>
        <w:tc>
          <w:tcPr>
            <w:tcW w:w="137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Five Year Goals</w:t>
            </w:r>
          </w:p>
        </w:tc>
        <w:tc>
          <w:tcPr>
            <w:tcW w:w="1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 xml:space="preserve">Who is Overseer </w:t>
            </w:r>
          </w:p>
        </w:tc>
        <w:tc>
          <w:tcPr>
            <w:tcW w:w="369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How Will It Be Accomplished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ICS  Instructors in Distric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IT  Instructions in  Distric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NTC Staff  Members in Distric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JLTC  Staff Member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OTHER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istrict Training Committe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Regular LTC Coordinator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BSTC  Coordinator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Records Coordinator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Ordering Materials and Shipping to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Instructor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National  Training Camps in  Distric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ordinate with National &amp; Regional.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NTC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ANTC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BSTC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WNTC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NC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Training Record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 xml:space="preserve">Current and on Computer 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Training Financial Record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Follow -up on billing of material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and letters to the ICS instructor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6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Reviewing Policies Manuals for Training Departm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7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Equipment Needed for Training Department: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mputer(s)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Printer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Paper and Supplie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Programs  (database and word processors - etc)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8.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OTHER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</w:tbl>
    <w:p>
      <w:pPr>
        <w:pStyle w:val="Normal"/>
        <w:rPr>
          <w:rFonts w:ascii="Architect" w:hAnsi="Architect" w:cs="Architect"/>
          <w:sz w:val="24"/>
        </w:rPr>
      </w:pPr>
      <w:r>
        <w:rPr>
          <w:rFonts w:cs="Architect" w:ascii="Architect" w:hAnsi="Architect"/>
          <w:sz w:val="24"/>
        </w:rPr>
      </w:r>
    </w:p>
    <w:p>
      <w:pPr>
        <w:pStyle w:val="Normal"/>
        <w:rPr>
          <w:rFonts w:ascii="Architect" w:hAnsi="Architect" w:cs="Architect"/>
          <w:sz w:val="24"/>
        </w:rPr>
      </w:pPr>
      <w:r>
        <w:rPr>
          <w:rFonts w:cs="Architect" w:ascii="Architect" w:hAnsi="Architect"/>
          <w:sz w:val="24"/>
        </w:rPr>
        <w:br/>
        <w:br/>
        <w:br/>
      </w:r>
      <w:r>
        <w:br w:type="page"/>
      </w:r>
    </w:p>
    <w:p>
      <w:pPr>
        <w:pStyle w:val="Normal"/>
        <w:rPr>
          <w:rFonts w:ascii="Architect" w:hAnsi="Architect" w:cs="Architect"/>
          <w:b/>
          <w:b/>
          <w:sz w:val="28"/>
        </w:rPr>
      </w:pPr>
      <w:r>
        <w:rPr>
          <w:rFonts w:cs="Architect" w:ascii="Architect" w:hAnsi="Architect"/>
          <w:b/>
          <w:sz w:val="28"/>
        </w:rPr>
        <w:t>Department  Pageantry</w:t>
      </w:r>
    </w:p>
    <w:tbl>
      <w:tblPr>
        <w:tblW w:w="1404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140"/>
        <w:gridCol w:w="1530"/>
        <w:gridCol w:w="1620"/>
        <w:gridCol w:w="1350"/>
        <w:gridCol w:w="20"/>
        <w:gridCol w:w="1330"/>
        <w:gridCol w:w="3600"/>
      </w:tblGrid>
      <w:tr>
        <w:trPr/>
        <w:tc>
          <w:tcPr>
            <w:tcW w:w="4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</w:r>
          </w:p>
        </w:tc>
        <w:tc>
          <w:tcPr>
            <w:tcW w:w="4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Most Pressing Goals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One Year Goals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Three Year Goals</w:t>
            </w:r>
          </w:p>
        </w:tc>
        <w:tc>
          <w:tcPr>
            <w:tcW w:w="137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Five Year Goals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 xml:space="preserve">Who is Overseer 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How Will It Be Accomplished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Staff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 xml:space="preserve">Scripts 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For PowWow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amporee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Other Camp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Sound System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Speaker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Amps.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Microphone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Wireless microphone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Mixer Boar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Tape Deck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Wiring and Cord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ight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ights on Tri-poid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round lighting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enerator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ord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Special effec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5.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Supplie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</w:tbl>
    <w:p>
      <w:pPr>
        <w:pStyle w:val="Heading3"/>
        <w:rPr>
          <w:rFonts w:ascii="Architect" w:hAnsi="Architect" w:cs="Architect"/>
          <w:b/>
          <w:b/>
          <w:sz w:val="28"/>
        </w:rPr>
      </w:pPr>
      <w:r>
        <w:rPr>
          <w:rFonts w:cs="Architect" w:ascii="Architect" w:hAnsi="Architect"/>
          <w:b/>
          <w:sz w:val="28"/>
        </w:rPr>
        <w:t>Department  Promotions and Publicity</w:t>
      </w:r>
    </w:p>
    <w:tbl>
      <w:tblPr>
        <w:tblW w:w="1404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140"/>
        <w:gridCol w:w="1530"/>
        <w:gridCol w:w="1620"/>
        <w:gridCol w:w="1350"/>
        <w:gridCol w:w="20"/>
        <w:gridCol w:w="1330"/>
        <w:gridCol w:w="3600"/>
      </w:tblGrid>
      <w:tr>
        <w:trPr/>
        <w:tc>
          <w:tcPr>
            <w:tcW w:w="4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</w:r>
          </w:p>
        </w:tc>
        <w:tc>
          <w:tcPr>
            <w:tcW w:w="4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Most Pressing Goals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One Year Goals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Three Year Goals</w:t>
            </w:r>
          </w:p>
        </w:tc>
        <w:tc>
          <w:tcPr>
            <w:tcW w:w="137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Five Year Goals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 xml:space="preserve">Who is Overseer 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How Will It Be Accomplished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ist. Ranger of the Year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 xml:space="preserve">How many boys to participate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ist. Special Bolo Tie for ROTY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The Gold - Silver and Bronze Bolo-tie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much money needed to rais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many need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ertificates and/or Plaques Cost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Presentations made by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Businessmen Support Program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much money needed to rais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many need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ertificates and/or Plaques Cost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Presentations made by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istrict Commander Support Program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much money needed to rais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many need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ertificates and/or  Plaques Cost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Presentations made by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eastAsia="Architect" w:cs="Architect" w:ascii="Architect" w:hAnsi="Architect"/>
                <w:sz w:val="24"/>
              </w:rPr>
              <w:t xml:space="preserve"> </w:t>
            </w:r>
            <w:r>
              <w:rPr>
                <w:rFonts w:cs="Architect" w:ascii="Architect" w:hAnsi="Architect"/>
                <w:sz w:val="24"/>
              </w:rPr>
              <w:t>“</w:t>
            </w:r>
            <w:r>
              <w:rPr>
                <w:rFonts w:cs="Architect" w:ascii="Architect" w:hAnsi="Architect"/>
                <w:sz w:val="24"/>
              </w:rPr>
              <w:t>Arrowhead” Bolo Program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much money needed to rais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How many need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Certificates / Bolo’s  Cost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</w:tbl>
    <w:p>
      <w:pPr>
        <w:pStyle w:val="Heading3"/>
        <w:rPr/>
      </w:pPr>
      <w:r>
        <w:rPr>
          <w:rFonts w:cs="Architect" w:ascii="Architect" w:hAnsi="Architect"/>
          <w:b/>
          <w:sz w:val="28"/>
        </w:rPr>
        <w:br/>
      </w:r>
      <w:r>
        <w:rPr/>
        <w:t>Department  Deputy  District  Portfolio</w:t>
      </w:r>
    </w:p>
    <w:tbl>
      <w:tblPr>
        <w:tblW w:w="1404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140"/>
        <w:gridCol w:w="1530"/>
        <w:gridCol w:w="1620"/>
        <w:gridCol w:w="1350"/>
        <w:gridCol w:w="20"/>
        <w:gridCol w:w="1330"/>
        <w:gridCol w:w="3600"/>
      </w:tblGrid>
      <w:tr>
        <w:trPr/>
        <w:tc>
          <w:tcPr>
            <w:tcW w:w="4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</w:r>
          </w:p>
        </w:tc>
        <w:tc>
          <w:tcPr>
            <w:tcW w:w="4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Most Pressing Goals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One Year Goals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Three Year Goals</w:t>
            </w:r>
          </w:p>
        </w:tc>
        <w:tc>
          <w:tcPr>
            <w:tcW w:w="137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Five Year Goals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 xml:space="preserve">Who is Overseer 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How Will It Be Accomplished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ist. Pinewood Derby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Staffing  Need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ocation for the Ev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 xml:space="preserve">Tracks and Tables 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Food Consolation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Trophies and Ribbon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Promotions and Flyer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 xml:space="preserve">Packets to be completed by 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eastAsia="Architect" w:cs="Architect" w:ascii="Architect" w:hAnsi="Architect"/>
                <w:sz w:val="24"/>
              </w:rPr>
              <w:t xml:space="preserve">   </w:t>
            </w:r>
            <w:r>
              <w:rPr>
                <w:rFonts w:cs="Architect" w:ascii="Architect" w:hAnsi="Architect"/>
                <w:sz w:val="24"/>
              </w:rPr>
              <w:t>date:                  person:</w:t>
            </w:r>
          </w:p>
          <w:p>
            <w:pPr>
              <w:pStyle w:val="Normal"/>
              <w:rPr>
                <w:rFonts w:ascii="Architect" w:hAnsi="Architect" w:eastAsia="Architect" w:cs="Architect"/>
                <w:sz w:val="24"/>
              </w:rPr>
            </w:pPr>
            <w:r>
              <w:rPr>
                <w:rFonts w:eastAsia="Architect" w:cs="Architect" w:ascii="Architect" w:hAnsi="Architect"/>
                <w:sz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Dist. Sierra Adventure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Staffing  Needed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Location for the Even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Equipment for Camp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Food and Supplie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Trophies and Ribbon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Promotions and Flyer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 xml:space="preserve">Packets to be completed by 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eastAsia="Architect" w:cs="Architect" w:ascii="Architect" w:hAnsi="Architect"/>
                <w:sz w:val="24"/>
              </w:rPr>
              <w:t xml:space="preserve">   </w:t>
            </w:r>
            <w:r>
              <w:rPr>
                <w:rFonts w:cs="Architect" w:ascii="Architect" w:hAnsi="Architect"/>
                <w:sz w:val="24"/>
              </w:rPr>
              <w:t>date:                  person: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Others Responsibilitie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Ranger Supply Store Manager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</w:tbl>
    <w:p>
      <w:pPr>
        <w:pStyle w:val="Heading3"/>
        <w:rPr>
          <w:rFonts w:ascii="Architect" w:hAnsi="Architect" w:cs="Architect"/>
          <w:b/>
          <w:b/>
          <w:sz w:val="28"/>
        </w:rPr>
      </w:pPr>
      <w:r>
        <w:rPr>
          <w:rFonts w:cs="Architect" w:ascii="Architect" w:hAnsi="Architect"/>
          <w:b/>
          <w:sz w:val="28"/>
        </w:rPr>
        <w:t>Department  RANGER  STORE</w:t>
      </w:r>
    </w:p>
    <w:tbl>
      <w:tblPr>
        <w:tblW w:w="14041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530"/>
        <w:gridCol w:w="1620"/>
        <w:gridCol w:w="1260"/>
        <w:gridCol w:w="15"/>
        <w:gridCol w:w="1245"/>
        <w:gridCol w:w="3"/>
        <w:gridCol w:w="3687"/>
        <w:gridCol w:w="1"/>
      </w:tblGrid>
      <w:tr>
        <w:trPr/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</w:r>
          </w:p>
        </w:tc>
        <w:tc>
          <w:tcPr>
            <w:tcW w:w="4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Most Pressing Goals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One Year Goals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Three Year Goals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Five Year Goals</w:t>
            </w:r>
          </w:p>
        </w:tc>
        <w:tc>
          <w:tcPr>
            <w:tcW w:w="126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 xml:space="preserve">Who is Overseer </w:t>
            </w:r>
          </w:p>
        </w:tc>
        <w:tc>
          <w:tcPr>
            <w:tcW w:w="36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chitect" w:hAnsi="Architect" w:cs="Architect"/>
                <w:b/>
                <w:b/>
                <w:sz w:val="24"/>
              </w:rPr>
            </w:pPr>
            <w:r>
              <w:rPr>
                <w:rFonts w:cs="Architect" w:ascii="Architect" w:hAnsi="Architect"/>
                <w:b/>
                <w:sz w:val="24"/>
              </w:rPr>
              <w:t>How Will It Be Accomplish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GROSS  Sale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NET  PROFIT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Product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Trophies etc.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Travel  Plan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  <w:t>Staffing/Employees</w:t>
            </w:r>
          </w:p>
          <w:p>
            <w:pPr>
              <w:pStyle w:val="Normal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  <w:sz w:val="24"/>
              </w:rPr>
            </w:r>
          </w:p>
        </w:tc>
      </w:tr>
    </w:tbl>
    <w:p>
      <w:pPr>
        <w:pStyle w:val="Normal"/>
        <w:rPr>
          <w:rFonts w:ascii="Architect" w:hAnsi="Architect" w:cs="Architect"/>
          <w:sz w:val="24"/>
        </w:rPr>
      </w:pPr>
      <w:r>
        <w:rPr>
          <w:rFonts w:cs="Architect" w:ascii="Architect" w:hAnsi="Architect"/>
          <w:sz w:val="24"/>
        </w:rPr>
      </w:r>
    </w:p>
    <w:p>
      <w:pPr>
        <w:pStyle w:val="Normal"/>
        <w:rPr>
          <w:rFonts w:ascii="Architect" w:hAnsi="Architect" w:cs="Architect"/>
          <w:sz w:val="24"/>
        </w:rPr>
      </w:pPr>
      <w:r>
        <w:rPr>
          <w:rFonts w:cs="Architect" w:ascii="Architect" w:hAnsi="Architect"/>
          <w:sz w:val="24"/>
        </w:rPr>
      </w:r>
    </w:p>
    <w:p>
      <w:pPr>
        <w:pStyle w:val="Normal"/>
        <w:rPr>
          <w:rFonts w:ascii="Architect" w:hAnsi="Architect" w:cs="Architect"/>
        </w:rPr>
      </w:pPr>
      <w:r>
        <w:rPr>
          <w:rFonts w:cs="Architect" w:ascii="Architect" w:hAnsi="Architect"/>
        </w:rPr>
      </w:r>
    </w:p>
    <w:sectPr>
      <w:type w:val="nextPage"/>
      <w:pgSz w:orient="landscape" w:w="15840" w:h="122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22:35:00Z</dcterms:created>
  <dc:creator>Richard Mariott</dc:creator>
  <dc:description/>
  <dc:language>en-US</dc:language>
  <cp:lastModifiedBy>Richard Mariott</cp:lastModifiedBy>
  <dcterms:modified xsi:type="dcterms:W3CDTF">1998-11-02T22:35:00Z</dcterms:modified>
  <cp:revision>2</cp:revision>
  <dc:subject/>
  <dc:title>"District Royal Rangers Goals"</dc:title>
</cp:coreProperties>
</file>